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Lenka Jerakasová – Projekce TZB</w:t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M.Majerové 1697/11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Cs/>
          <w:sz w:val="18"/>
          <w:szCs w:val="18"/>
        </w:rPr>
        <w:t>708 00 Ostrava – Poruba                                                                                                                   mobil: +420 603  767 309</w:t>
      </w:r>
    </w:p>
    <w:p>
      <w:pPr>
        <w:pStyle w:val="Normal"/>
        <w:rPr/>
      </w:pPr>
      <w:r>
        <w:rPr>
          <w:bCs/>
          <w:sz w:val="18"/>
          <w:szCs w:val="18"/>
        </w:rPr>
        <w:t>IČ: 633 07 111</w:t>
        <w:tab/>
        <w:tab/>
        <w:tab/>
        <w:t xml:space="preserve">                                                                                           e-mail: jerakasova@volny.cz 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DIČ: CZ6760101040 </w:t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58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k.ú. Hrabůvka, parcela č. st.1466/3, obec Ostrava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 xml:space="preserve">Opravy sociálních zařízení v objektu Tlapákova 17a, Ostrava – Hrabůvka </w:t>
            </w:r>
            <w:r>
              <w:rPr>
                <w:b/>
                <w:sz w:val="48"/>
                <w:szCs w:val="48"/>
              </w:rPr>
              <w:t xml:space="preserve">  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D.1.4.1        TECHNIKA PROSTŘEDÍ STAVEB –  </w:t>
            </w:r>
          </w:p>
          <w:p>
            <w:pPr>
              <w:pStyle w:val="Normal"/>
              <w:rPr>
                <w:b/>
                <w:b/>
                <w:sz w:val="38"/>
                <w:szCs w:val="38"/>
              </w:rPr>
            </w:pPr>
            <w:r>
              <w:rPr>
                <w:b/>
                <w:sz w:val="32"/>
                <w:szCs w:val="32"/>
              </w:rPr>
              <w:t xml:space="preserve">                    </w:t>
            </w:r>
            <w:r>
              <w:rPr>
                <w:b/>
                <w:sz w:val="32"/>
                <w:szCs w:val="32"/>
              </w:rPr>
              <w:t xml:space="preserve">ZDRAVOTECHNICKÉ INSTALACE    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sz w:val="30"/>
                <w:szCs w:val="30"/>
              </w:rPr>
              <w:t xml:space="preserve">PROJEKTOVÁ  DOKUMENTACE PRO  VÝBĚR ZHOTOVITELE A  REALIZACI STAVBY 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1"/>
              <w:spacing w:before="240" w:after="60"/>
              <w:rPr>
                <w:sz w:val="44"/>
                <w:szCs w:val="44"/>
              </w:rPr>
            </w:pPr>
            <w:r>
              <w:rPr>
                <w:sz w:val="44"/>
                <w:szCs w:val="44"/>
              </w:rPr>
              <w:t xml:space="preserve">401        TECHNICKÁ   ZPRÁVA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Datum:</w:t>
      </w:r>
      <w:r>
        <w:rPr>
          <w:rFonts w:cs="Arial" w:ascii="Arial" w:hAnsi="Arial"/>
          <w:b/>
        </w:rPr>
        <w:t xml:space="preserve">    červen ’18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Investor :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 xml:space="preserve">Statutární město Ostrava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  <w:b/>
        </w:rPr>
        <w:t xml:space="preserve">Městský obvod Ostrava – Ji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</w:t>
      </w:r>
      <w:r>
        <w:rPr>
          <w:rFonts w:cs="Arial" w:ascii="Arial" w:hAnsi="Arial"/>
        </w:rPr>
        <w:t xml:space="preserve">Horní 791/3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700 30 Ostrava – Hrabůvka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5928995</wp:posOffset>
                </wp:positionH>
                <wp:positionV relativeFrom="page">
                  <wp:posOffset>8900795</wp:posOffset>
                </wp:positionV>
                <wp:extent cx="914400" cy="1174115"/>
                <wp:effectExtent l="3175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7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1" y="0"/>
                              </a:moveTo>
                              <a:lnTo>
                                <a:pt x="2651" y="69"/>
                              </a:lnTo>
                              <a:lnTo>
                                <a:pt x="2054" y="220"/>
                              </a:lnTo>
                              <a:lnTo>
                                <a:pt x="1471" y="474"/>
                              </a:lnTo>
                              <a:lnTo>
                                <a:pt x="985" y="833"/>
                              </a:lnTo>
                              <a:lnTo>
                                <a:pt x="569" y="1215"/>
                              </a:lnTo>
                              <a:lnTo>
                                <a:pt x="250" y="1700"/>
                              </a:lnTo>
                              <a:lnTo>
                                <a:pt x="69" y="2244"/>
                              </a:lnTo>
                              <a:lnTo>
                                <a:pt x="28" y="2499"/>
                              </a:lnTo>
                              <a:lnTo>
                                <a:pt x="0" y="2788"/>
                              </a:lnTo>
                              <a:lnTo>
                                <a:pt x="0" y="17212"/>
                              </a:lnTo>
                              <a:lnTo>
                                <a:pt x="28" y="17501"/>
                              </a:lnTo>
                              <a:lnTo>
                                <a:pt x="69" y="17791"/>
                              </a:lnTo>
                              <a:lnTo>
                                <a:pt x="250" y="18300"/>
                              </a:lnTo>
                              <a:lnTo>
                                <a:pt x="569" y="18785"/>
                              </a:lnTo>
                              <a:lnTo>
                                <a:pt x="985" y="19202"/>
                              </a:lnTo>
                              <a:lnTo>
                                <a:pt x="1471" y="19526"/>
                              </a:lnTo>
                              <a:lnTo>
                                <a:pt x="2054" y="19780"/>
                              </a:lnTo>
                              <a:lnTo>
                                <a:pt x="2651" y="19931"/>
                              </a:lnTo>
                              <a:lnTo>
                                <a:pt x="3331" y="20000"/>
                              </a:lnTo>
                              <a:lnTo>
                                <a:pt x="16669" y="20000"/>
                              </a:lnTo>
                              <a:lnTo>
                                <a:pt x="17349" y="19931"/>
                              </a:lnTo>
                              <a:lnTo>
                                <a:pt x="17946" y="19780"/>
                              </a:lnTo>
                              <a:lnTo>
                                <a:pt x="18529" y="19526"/>
                              </a:lnTo>
                              <a:lnTo>
                                <a:pt x="19015" y="19202"/>
                              </a:lnTo>
                              <a:lnTo>
                                <a:pt x="19431" y="18785"/>
                              </a:lnTo>
                              <a:lnTo>
                                <a:pt x="19750" y="18300"/>
                              </a:lnTo>
                              <a:lnTo>
                                <a:pt x="19931" y="17791"/>
                              </a:lnTo>
                              <a:lnTo>
                                <a:pt x="19972" y="17501"/>
                              </a:lnTo>
                              <a:lnTo>
                                <a:pt x="20000" y="17212"/>
                              </a:lnTo>
                              <a:lnTo>
                                <a:pt x="20000" y="2788"/>
                              </a:lnTo>
                              <a:lnTo>
                                <a:pt x="19972" y="2499"/>
                              </a:lnTo>
                              <a:lnTo>
                                <a:pt x="19931" y="2244"/>
                              </a:lnTo>
                              <a:lnTo>
                                <a:pt x="19750" y="1700"/>
                              </a:lnTo>
                              <a:lnTo>
                                <a:pt x="19431" y="1215"/>
                              </a:lnTo>
                              <a:lnTo>
                                <a:pt x="19015" y="833"/>
                              </a:lnTo>
                              <a:lnTo>
                                <a:pt x="18529" y="474"/>
                              </a:lnTo>
                              <a:lnTo>
                                <a:pt x="17946" y="220"/>
                              </a:lnTo>
                              <a:lnTo>
                                <a:pt x="17349" y="69"/>
                              </a:lnTo>
                              <a:lnTo>
                                <a:pt x="16669" y="0"/>
                              </a:lnTo>
                              <a:lnTo>
                                <a:pt x="3331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1,0l2651,69l2054,220l1471,474l985,833l569,1215l250,1700l69,2244l28,2499l0,2788l0,17212l28,17501l69,17791l250,18300l569,18785l985,19202l1471,19526l2054,19780l2651,19931l3331,20000l16669,20000l17349,19931l17946,19780l18529,19526l19015,19202l19431,18785l19750,18300l19931,17791l19972,17501l20000,17212l20000,2788l19972,2499l19931,2244l19750,1700l19431,1215l19015,833l18529,474l17946,220l17349,69l16669,0l3331,0xe" stroked="t" o:allowincell="f" style="position:absolute;margin-left:466.85pt;margin-top:700.85pt;width:71.95pt;height:92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 xml:space="preserve">Vypracovala:   </w:t>
      </w:r>
      <w:r>
        <w:rPr>
          <w:rFonts w:cs="Arial" w:ascii="Arial" w:hAnsi="Arial"/>
          <w:b/>
        </w:rPr>
        <w:t>Lenka Jerakasová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Autorizovaný technik v oboru technika prostředí staveb             </w:t>
      </w:r>
      <w:r>
        <w:rPr>
          <w:rFonts w:cs="Arial" w:ascii="Arial" w:hAnsi="Arial"/>
          <w:lang w:val="de-DE"/>
        </w:rPr>
        <w:t>PARÉ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ČKAIT: 1103467      </w:t>
      </w:r>
    </w:p>
    <w:p>
      <w:pPr>
        <w:pStyle w:val="Normal"/>
        <w:ind w:left="-180" w:right="-288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-180" w:right="-28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</w:t>
      </w:r>
    </w:p>
    <w:p>
      <w:pPr>
        <w:pStyle w:val="Normal"/>
        <w:ind w:left="-180" w:right="-28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b/>
          <w:sz w:val="22"/>
          <w:szCs w:val="22"/>
          <w:u w:val="single"/>
        </w:rPr>
        <w:t>Všeobecně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mětem projektové dokumentace je výměna zdravotechnických instalací  – potrubí vody a kanalizace a zařizovacích předmětů v souvislosti s opravou sociálních zařízení v objektu Tlapákova 17a, Ostrava – Hrabůvka . Objekt slouží pro volnočasové sportovní aktivity. Jedná se o dvoupodlažní objekt nepodsklepený.  Vytápění objektu a příprava teplé vody je řešeno dodávkou z CZT . Předávací stanice je umístěna v objektu. Do prostoru předávací stanice je rovněž přivedena přípojka studené pitné vody a je zde také osazeno měření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távající stav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Rozvody veškerých vnitřních instalací a zařizovací předměty jsou v původním stavu, tak jak byly nainstalovány v době posledních úprav objekt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ávající svodná ležatá splašková kanalizace je vedena pod podlahou v základech objektu – do této kanalizace nebude zasahováno. Kapacita sociálního zařízení je dostatečná pro stávající využití objektu. Výměna stoupacího potrubí bude ukončena vždy propojením na stávající patní koleno v podlaz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vedení kanalizace je provedeno částečně z trub PVC a částečně z trub litinových hrdlový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ípojka studené pitné vody je přivedena do výměníkové stanice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ávající rozvody studené a teplé vody a cirkulace jsou provedeny z ocelových závitových pozinkovaných trubek. Potrubí je ve špatném stavu – velmi zkorodované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eplá voda je v celém objektu připravována centrálně ve výměníkové stanici, kde je propojena rovněž cirkulace TV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eškeré stávající zařízení bude demontováno (jedná se o umývadla, WC, pisoáry, podlahové vpusti, rozvody vody a kanalizační potrubí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odklady 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podklady byla předána projektová dokumentace stavební čás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stávajících instalací ZTI nebyla k dispozic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ylo provedeno zaměření na místě stavb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Vzhledem k tomu, že se jedná o rekonstrukci staršího stávajícího objektu mohou při provádění stavby (po odkrytí stávajícího vedení) vzniknout určité odchylky od projektové dokumentace. Veškeré nejasnosti budou řešeny na místě stavby za účasti projektanta a případně zástupce investora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analizace 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ude provedena výměna stoupacího a připojovacího potrubí kanalizace v celém objektu. Stoupací potrubí je vedeno převážně v původních trasách . Potrubí je vedeno částečně pod stropem 1.NP , kde je zakryto sádrokartonovými podhledy . Podhledy budou odstraněny a po montáži nového potrubí budou provedeny nově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ůvodní potrubí bude demontováno v celém rozsah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řipojovací i stoupací potrubí kanalizace je vedeno v drážkách ve zdivu. Stoupací potrubí a připojovací potrubí kanalizace k zařizovacím předmětům bude provedeno z trub PP - HT spojované těsnícími kroužky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Návrhový průtok splaškových vod dle ČSN 75 676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ávrhový průtok splaškových vod se nemění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Vodovod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ávající rozvody vody jsou vedeny převážně v drážkách ve zdivu a částečně pod stropem 1.NP, kde v prostoru sociálního zařízení jsou zakryty sádrokartonovými podhledy. Jedná se o potrubí ocelové závitové pozinkované ve špatném technickém stavu – velmi zkorodované. Napojení nového rozvodného potrubí bude provedeno v prostoru výměníkové stanice na stávající výstupy. Nové rozvody studené a teplé vody a cirkulace jsou vedeny převážně pod stropem 1.NP, kde budou zakryty novými sádrokartonovými podhledy. Připojovací potrubí k zařizovacím předmětům je vedeno v drážkách ve zdivu 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ždé stoupací potrubí je opatřeno samostatným uzávěrem – kulovými kohouty plnoprůtočnými uzavíracími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Veškeré rozvody studené a teplé  vody budou provedeny z trubek polypropylénových tlakových PPR, PN 20 – hlavní rozvody vedené pod stropem 1.NP - materiál PPR PN 16 – rozvody připojovací pro zařizovací předměty. Plastové potrubí vedené pod stropem bude uloženo v nosných pozinkovaných žlabech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Potrubí bude izolováno izolačními trubicemi z PE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Pro hlavní rozvody vody  bude použita izolace PE tl. 25 mm Potrubí připojovací studené vody vedené v drážkách ve  zdivu bude izolováno trubicemi PE  tl. 6 mm, teplé vody tl. 9mm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Zkoušky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Po ukončení montážních prací budou provedeny</w:t>
      </w:r>
      <w:r>
        <w:rPr>
          <w:rFonts w:cs="Arial" w:ascii="Arial" w:hAnsi="Arial"/>
          <w:bCs/>
          <w:sz w:val="22"/>
          <w:szCs w:val="22"/>
        </w:rPr>
        <w:t xml:space="preserve"> tlakové zkoušky. O tlakové zkoušce bude pořízen protokol, který bude doložen k převzetí stavby</w:t>
      </w:r>
      <w:r>
        <w:rPr>
          <w:rFonts w:cs="Arial" w:ascii="Arial" w:hAnsi="Arial"/>
          <w:bCs/>
          <w:i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 uvedením do provozu bude provedena dezinfekce potrubního systému s následným  propláchnutím. Odběr vzorků a následnou kontrolu zajistí dodavatel v rámci stavby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</w:t>
      </w:r>
      <w:r>
        <w:rPr>
          <w:rFonts w:cs="Arial" w:ascii="Arial" w:hAnsi="Arial"/>
          <w:b/>
          <w:bCs/>
          <w:sz w:val="22"/>
          <w:szCs w:val="22"/>
        </w:rPr>
        <w:t>oužitý materiál pro rozvod vody – potrubí a tvarovky z polypropylénu musí vyhovovat požadavkům vyhlášky o hygienických požadavcích na výrobu přicházející do styku s pitnou vodou. Výrobce musí být držitelem atestu, který bude doložen při předání stavby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otřeba vod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třeba vody v objektu se nemění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ařizovací předmět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é stávající zařizovací předměty budou demontovány. Bude provedena dodávka a montáž nových zařizovacích předmětů. Budou použity standardní výrobky I. jakosti. Bílé barvy. Vodovodní baterie pákové stojánkové. Každý zařizovací předmět je vybaven zápachovou uzávěrkou. Pisoárové záchodky budou dodány s radarovými automatickými splachovač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ostoru sprchovišť ve 2.NP budou použity tlačné ventily podomítkové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VYTÁPĚNÍ 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udou provedeny pouze drobné úpravy vytápění.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1.NP v místnosti č. 105 a 105A bude demontováno původní litinové otopné těleso – do odpadu, které v současné době prochází zdí. Toto těleso bude nahrazeno dvěma menšími ocelovými deskovými tělesy, která budou umístěna samostatně v každé místnosti. Původní otvor ve zdivu bude zazděn. Tělesa budou připojena na původní rozvody topného média vedené v řešeném prostoru nad podlahou.  Napojení na rozvodné potrubí   bude provedeno pomocí univerzálního rohového šroubení a termoregulačního radiátorového ventilu s osazenou termostatickou hlavicí – provedení pro veřejné prostor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 2.NP v předsíňce sprch muži ( místnost č.212) bude provedena výměna stávající ocelového deskového otopného tělesa za nové – typ viz výkresová část PD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ále budou provedeny nové nátěry stávajících litinových článkových otopných těles umístěných v řešených sociálních zařízeních. Tělesa budou demontována, očištěna a odmaštěna a opatřena novým syntetickým dvojnásobným nátěrem s 1x emailováním. Po provedení nátěru budou tlakově odzkoušena a zpětně namontována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basedOn w:val="Normal"/>
    <w:qFormat/>
    <w:pPr>
      <w:widowControl w:val="false"/>
      <w:suppressAutoHyphens w:val="true"/>
    </w:pPr>
    <w:rPr>
      <w:rFonts w:eastAsia="Lucida Sans Unicode" w:cs="Tahom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color w:val="FF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8:09:00Z</dcterms:created>
  <dc:creator>p2</dc:creator>
  <dc:description/>
  <cp:keywords/>
  <dc:language>en-US</dc:language>
  <cp:lastModifiedBy>lenka</cp:lastModifiedBy>
  <cp:lastPrinted>2016-02-29T09:00:00Z</cp:lastPrinted>
  <dcterms:modified xsi:type="dcterms:W3CDTF">2018-07-16T09:03:00Z</dcterms:modified>
  <cp:revision>3</cp:revision>
  <dc:subject/>
  <dc:title>Identifikační údaje stavby</dc:title>
</cp:coreProperties>
</file>